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Εφαρμογές Πληροφορικής Α Λυκείου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Ύλη Εξετάσεων 2014-201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πό το βιβλίο «Εφαρμογές Πληροφορικής» Α’ Γενικού Λυκείου, των «Γεώργιος Πανσεληνάς, Νικόλαος Αγγελιδάκης, Αφροδίτη Μιχαηλίδη, Χαρίλαος Μπλάτσιος, Σταύρος Παπαδάκης, Γεώργιος Παυλίδης, Ελευθέριος Τζαγκαράκης, Αλέξης Τζωρμπατζάκη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Κεφάλαιο 1: Όλο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Κεφάλαιο 2: Όλο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Κεφάλαιο 3: Μόνο το 3.1</w:t>
      </w:r>
    </w:p>
    <w:p>
      <w:pPr>
        <w:pStyle w:val="Normal"/>
        <w:spacing w:before="0" w:after="160"/>
        <w:rPr>
          <w:sz w:val="44"/>
          <w:szCs w:val="44"/>
        </w:rPr>
      </w:pPr>
      <w:r>
        <w:rPr>
          <w:sz w:val="44"/>
          <w:szCs w:val="44"/>
        </w:rPr>
        <w:t>Κεφάλαιο 7.1- Οι μαθητές θα πρέπει να είναι σε θέση να μπορούν να υλοποιήσουν αλγορίθμους, όπως αυτούς που πραγματοποιήθηκαν στην τάξη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0:00Z</dcterms:created>
  <dc:creator>Chris Yioris</dc:creator>
  <dc:description/>
  <cp:keywords/>
  <dc:language>en-US</dc:language>
  <cp:lastModifiedBy>Chris Yioris</cp:lastModifiedBy>
  <dcterms:modified xsi:type="dcterms:W3CDTF">2016-05-12T10:50:00Z</dcterms:modified>
  <cp:revision>2</cp:revision>
  <dc:subject/>
  <dc:title/>
</cp:coreProperties>
</file>