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ΓΕΛ  ΘΗΡΑΣ                                                                              Σχολικό Έτος 2015-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ΥΛΗ  ΑΠΟΛΥΤΗΡΙΩΝ   ΕΞΕΤΑΣΕΩΝ  ΜΑΪΟΥ-ΙΟΥΝΙΟΥ  2016 ΣΤΟ ΜΑΘΗΜ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ΘΕΜΑΤΑ ΝΕΟΕΛΛΗΝΙΚΗΣ ΙΣΤΟΡΙΑΣ  </w:t>
      </w:r>
      <w:r>
        <w:rPr>
          <w:sz w:val="28"/>
          <w:szCs w:val="28"/>
        </w:rPr>
        <w:t>Γ΄ΛΥΚΕΙΟΥ  ΘΕΩΡΗΤΙΚΗ ΚΑΤΕΥΘΥΝ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Β. Η ελληνική Οικονομία κατά τον 19</w:t>
      </w:r>
      <w:r>
        <w:rPr>
          <w:b/>
          <w:sz w:val="24"/>
          <w:szCs w:val="24"/>
          <w:vertAlign w:val="superscript"/>
        </w:rPr>
        <w:t>ο</w:t>
      </w:r>
      <w:r>
        <w:rPr>
          <w:b/>
          <w:sz w:val="24"/>
          <w:szCs w:val="24"/>
        </w:rPr>
        <w:t xml:space="preserve"> αιώνα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. Η διανομή των εθνικών κτημάτων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. Η δημιουργία τραπεζικού συστήματος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6. Η βιομηχανία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9. Τα εθνικά δάνεια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0. Η πτώχευση του 1893 και ο Διεθνής Οικονομικός Έλεγχος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1. Το εξωελλαδικό ελληνικό κεφάλαιο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Γ. Οι οικονομικές εξελίξεις κατά τον 20</w:t>
      </w:r>
      <w:r>
        <w:rPr>
          <w:b/>
          <w:sz w:val="24"/>
          <w:szCs w:val="24"/>
          <w:vertAlign w:val="superscript"/>
        </w:rPr>
        <w:t>ο</w:t>
      </w:r>
      <w:r>
        <w:rPr>
          <w:b/>
          <w:sz w:val="24"/>
          <w:szCs w:val="24"/>
        </w:rPr>
        <w:t xml:space="preserve"> αιώνα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Το αγροτικό ζήτημα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2. Τα πρώτα βήματα του εργατικού κινήματο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Ο Α΄ Παγκόσμιος πόλεμο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9. Η κρίση του 193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. Χειραφέτηση και Αναμόρφωση (1844-1880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Το σύνταγμα του 184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. Η «νέα γενιά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Η Εθνοσυνέλευση του 1862-1864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. Δικομματισμός και εκσυγχρονισμός (1880-1909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Η εδραίωση του δικομματισμού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. Από τη χρεοκοπία στο στρατιωτικό κίνημα στο Γουδί (1893-1909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. Ανανέωση- Διχασμός (1909-1922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Το κόμμα των Φιλελευθέρω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Ο εθνικός διχασμός (1915-192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. Η Μικρασιατική καταστροφή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. Η έξοδο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. Η Σύμβαση της Λοζάνης και η ανταλλαγή των πληθυσμών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. Η αποκατάσταση των προσφύγω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Η Επιτροπή Αποκαταστάσεως Προσφύγω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2. Η αγροτική αποκατάστασ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. Η αστική αποκατάσταση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Η ένταξη των προσφύγων στην Ελλάδα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2. Οι επιπτώσεις από την άφιξη των προσφύγω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περίοδος αυτονομίας και η ένωση της Κρήτης με την Ελλάδα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Η επανάσταση του Θερίσου (190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5. Η αρμοστεία του Αλεξ. Ζαϊμη (1906-1908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9. Η οριστική λύση του Κρητικού Ζητήματος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Οι διδάσκοντες καθηγητές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Νούσα Αγγελική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Θεοδωρόπουλος Κωνσταντίνο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0:34:00Z</dcterms:created>
  <dc:creator>kostas</dc:creator>
  <dc:description/>
  <dc:language>en-US</dc:language>
  <cp:lastModifiedBy>kostas</cp:lastModifiedBy>
  <dcterms:modified xsi:type="dcterms:W3CDTF">2016-04-20T21:10:00Z</dcterms:modified>
  <cp:revision>1</cp:revision>
  <dc:subject/>
  <dc:title/>
</cp:coreProperties>
</file>