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ΕΞΕΤΑΣΤΕΑ ΥΛΗ ΣΤΟ ΜΑΘΗΜΑ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ΠΟΛΙΤΙΚΗ ΠΑΙΔΕΙΑ  Α  ΛΥΚΕΙΟΥ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ΓΙΑ ΤΟ ΣΧΟΛΙΚΟ ΕΤΟΣ 2015 - 201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 2.      Ολόκληρο.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 xml:space="preserve">ΚΕΦΑΛΑΙΟ   4.      Ολόκληρο.  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 6.      Ολόκληρο.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 7.      Οι παράγραφοι:  7.1,  7.6,  7.7,  7.8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10.     Οι παράγραφοι: 10.1,  10.5,  10.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11.     Οι παράγραφοι: 11.1,  11.2,  11.4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</w:t>
      </w:r>
      <w:r>
        <w:rPr>
          <w:sz w:val="28"/>
          <w:szCs w:val="28"/>
        </w:rPr>
        <w:t xml:space="preserve">   </w:t>
      </w:r>
      <w:r>
        <w:rPr>
          <w:sz w:val="36"/>
          <w:szCs w:val="36"/>
        </w:rPr>
        <w:t xml:space="preserve">12. </w: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Οι παράγραφοι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12.1,  12.2,  12.3.</w:t>
      </w:r>
      <w:r>
        <w:rPr>
          <w:sz w:val="28"/>
          <w:szCs w:val="28"/>
        </w:rPr>
        <w:t xml:space="preserve">              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>ΚΕΦΑΛΑΙΟ  13.     Οι παράγραφοι: 13.1,  13.2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ΟΙ ΔΙΔΑΣΚΟΝΤΕΣ ΚΑΘΗΓΗΤΕΣ</w:t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Α. ΚΟΜΜΑΤΑ   -  Κ. ΛΥΓΝΟΣ  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kostas lignos</dc:creator>
  <dc:description/>
  <dc:language>en-US</dc:language>
  <cp:lastModifiedBy>Chris</cp:lastModifiedBy>
  <dcterms:modified xsi:type="dcterms:W3CDTF">2016-05-12T08:01:00Z</dcterms:modified>
  <cp:revision>2</cp:revision>
  <dc:subject/>
  <dc:title/>
</cp:coreProperties>
</file>