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ΕΞΕΤΑΣΤΕΑ ΥΛΗ ΝΕΑΣ ΕΛΛΗΝΙΚΗΣ ΓΛΩΣΣΑΣ Α ΛΥΚΕΙΟΥ</w:t>
      </w:r>
    </w:p>
    <w:p>
      <w:pPr>
        <w:pStyle w:val="Normal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ΓΛΩΣΣΑ ΚΑΙ ΓΛΩΣΣΙΚΕΣ ΠΟΙΚΙΛΙΕΣ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Ι.</w:t>
      </w:r>
      <w:r>
        <w:rPr>
          <w:sz w:val="26"/>
          <w:szCs w:val="26"/>
        </w:rPr>
        <w:t xml:space="preserve"> ΤΑ ΟΡΙΑ ΤΗΣ ΓΛΩΣΣΑΣ: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1. Η απεραντοσύνη τη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. Η πολυμορφία τη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3. Η παντοδυναμία της</w:t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ΙΙ.</w:t>
      </w:r>
      <w:r>
        <w:rPr>
          <w:sz w:val="26"/>
          <w:szCs w:val="26"/>
        </w:rPr>
        <w:t xml:space="preserve"> ΟΙ ΠΟΙΚΙΛΙΕΣ ΤΗΣ ΓΛΩΣΣΑΣ (ΑΠΟΤΕΛΕΣΜΑΤΙΚΟΤΕΡΗ ΓΛΩΣΣΑ)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Γεωγραφικές και Κοινωνικές γλωσσικές ποικιλίες</w:t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ΙΙΙ.</w:t>
      </w:r>
      <w:r>
        <w:rPr>
          <w:sz w:val="26"/>
          <w:szCs w:val="26"/>
        </w:rPr>
        <w:t xml:space="preserve"> ΟΙ ΟΠΤΙΚΕΣ ΤΗΣ ΓΛΩΣΣΑΣ</w:t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Ι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Η ΔΗΜΙΟΥΡΓΙΚΟΤΗΤΑ ΤΗΣ ΓΛΩΣΣΑΣ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ΠΑΡΑΓΩΓΗ ΚΕΙΜΕΝΩΝ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ΕΙΔΙΚΕΣ ΓΛΩΣΣΕΣ</w:t>
      </w:r>
    </w:p>
    <w:p>
      <w:pPr>
        <w:pStyle w:val="Normal"/>
        <w:spacing w:before="0" w:after="0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ΟΡΓΑΝΩΣΗ ΤΟΥ ΛΟΓΟΥ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Θέματα για συζήτηση και παραγωγή λόγου αναφορικά με τη διδασκαλία της Νεοελληνικής Γλώσσας στο σημερινό σχολείο, τη γλώσσα των νέων, τη γλωσσομάθεια και τον αναλφαβητισμό.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Ο ΛΟΓΟ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Συγκρίνω τον προφορικό με το γραπτό λόγο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ΔΙΑΛΟΓΟ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Προϋποθέσεις για την επιτυχία ενός διαλόγου/μιας συνομιλία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Θέματα για συζήτηση και παραγωγή λόγου σχετικά με το διάλογο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Θέματα για συζήτηση και παραγωγή λόγου αναφορικά με την εφηβεία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ΠΕΡΙΓΡΑΦΗ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ΜΕΘΟΔΕΥΣΗ ΤΗΣ ΠΕΡΙΓΡΑΦΗΣ</w:t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>Μεθόδευση της περιγραφή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α. Η επιλογή και η οργάνωση των λεπτομερειών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β. Η ακρίβεια και η σαφήνεια στην περιγραφή</w:t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Η γλώσσα της περιγραφή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Κυριολεκτική και μεταφορική χρήση της γλώσσα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Θέματα σχετικά με την ενδυμασία και τη μόδα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Ανάπτυξη μιας παραγράφου με αναλογία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6"/>
          <w:szCs w:val="26"/>
        </w:rPr>
        <w:t>ΟΙ ΔΙΔΑΣΚΟΝΤΕΣ:</w:t>
      </w:r>
      <w:r>
        <w:rPr>
          <w:sz w:val="26"/>
          <w:szCs w:val="26"/>
        </w:rPr>
        <w:t xml:space="preserve">       ΜΠΟΥΡΝΗ ΕΥΑΓΓΕΛΙΑ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ΡΙΣΒΑΣ ΚΩΝΣΤΑΝΤΙΝΟΣ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ΝΟΥΣΣΑ ΑΓΓΕΛΙΚΗ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4:00Z</dcterms:created>
  <dc:creator>AΓΓΕΛΙΚΗ</dc:creator>
  <dc:description/>
  <cp:keywords/>
  <dc:language>en-US</dc:language>
  <cp:lastModifiedBy>Chris Yioris</cp:lastModifiedBy>
  <dcterms:modified xsi:type="dcterms:W3CDTF">2016-05-12T09:34:00Z</dcterms:modified>
  <cp:revision>2</cp:revision>
  <dc:subject/>
  <dc:title/>
</cp:coreProperties>
</file>