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>
          <w:trHeight w:val="906" w:hRule="atLeast"/>
        </w:trPr>
        <w:tc>
          <w:tcPr>
            <w:tcW w:w="91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32"/>
                <w:lang w:eastAsia="el-GR"/>
              </w:rPr>
              <w:t>ΥΛΗ ΦΥΣΙΚΗΣ ΠΡΟΣΑΝΑΤΟΛΙΣΜΟΥ ΘΕΤΙΚΩΝ ΣΠΟΥΔΩ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3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32"/>
                <w:lang w:eastAsia="el-GR"/>
              </w:rPr>
              <w:t>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32"/>
                <w:lang w:eastAsia="el-GR"/>
              </w:rPr>
              <w:t>’ ΛΥΚΕΙΟΥ ΙΟΥΝΙΟΥ – ΣΕΠΤΕΜΒΡΙΟΥ 20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32"/>
                <w:lang w:val="en-US" w:eastAsia="el-GR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32"/>
                <w:lang w:eastAsia="el-GR"/>
              </w:rPr>
              <w:t>-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32"/>
                <w:lang w:val="en-US" w:eastAsia="el-GR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4"/>
      </w:tblGrid>
      <w:tr>
        <w:trPr/>
        <w:tc>
          <w:tcPr>
            <w:tcW w:w="9684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 xml:space="preserve">Κεφάλαιο1: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1.1:           σελ: 8 έως 11</w:t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1.2:           σελ: 12 έως 16</w:t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1.3:           σελ: 17 έως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Κεφάλαιο 2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     § 2.1:           σελ: 39 έως 43</w:t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2.2:           σελ: 44 έως 45</w:t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91915</wp:posOffset>
                  </wp:positionH>
                  <wp:positionV relativeFrom="paragraph">
                    <wp:posOffset>-59690</wp:posOffset>
                  </wp:positionV>
                  <wp:extent cx="2680335" cy="2606040"/>
                  <wp:effectExtent l="0" t="0" r="0" b="0"/>
                  <wp:wrapNone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2.3:           σελ: 46</w:t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2.4:           σελ: 47 έως 49</w:t>
            </w:r>
          </w:p>
          <w:p>
            <w:pPr>
              <w:pStyle w:val="Normal"/>
              <w:spacing w:lineRule="auto" w:line="240" w:before="0" w:after="0"/>
              <w:ind w:firstLine="155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2.5:           σελ: 52 έως 53</w:t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2.6:           σελ: 55</w:t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:           σελ: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6-57</w:t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 xml:space="preserve">Κεφάλαιο 3: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3.2:           σελ: 71 έως 73</w:t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3.3:           σελ: 73 έως 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Κεφάλαιο 4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4.4:           σελ: 99 έως 101</w:t>
            </w:r>
          </w:p>
          <w:p>
            <w:pPr>
              <w:pStyle w:val="Normal"/>
              <w:spacing w:lineRule="auto" w:line="240" w:before="0" w:after="0"/>
              <w:ind w:left="4678" w:right="-45" w:hanging="3118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4.5:           σελ: 102</w:t>
            </w:r>
          </w:p>
          <w:p>
            <w:pPr>
              <w:pStyle w:val="Normal"/>
              <w:spacing w:lineRule="auto" w:line="240" w:before="0" w:after="0"/>
              <w:ind w:firstLine="156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4.6:           σελ: 103</w:t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4.7:           σελ: 103 έως 104</w:t>
            </w:r>
          </w:p>
          <w:p>
            <w:pPr>
              <w:pStyle w:val="Normal"/>
              <w:spacing w:lineRule="auto" w:line="240" w:before="0" w:after="0"/>
              <w:ind w:left="4678" w:right="-45" w:hanging="31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4.8:           σελ: 104 έως 105</w:t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4.9:           σελ: 105 έως 108</w:t>
            </w:r>
          </w:p>
          <w:p>
            <w:pPr>
              <w:pStyle w:val="Normal"/>
              <w:spacing w:lineRule="auto" w:line="240" w:before="0" w:after="0"/>
              <w:ind w:left="4678" w:right="-45" w:hanging="31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§ 4.10:         σελ: 108 έως 111</w:t>
            </w:r>
          </w:p>
          <w:p>
            <w:pPr>
              <w:pStyle w:val="Normal"/>
              <w:spacing w:lineRule="auto" w:line="240" w:before="0" w:after="0"/>
              <w:ind w:left="4678" w:right="-45" w:hanging="3118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Κεφάλαιο 5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     §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:          σελ: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 έως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6   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firstLine="155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l-GR"/>
              </w:rPr>
              <w:t>Στην εξεταστέα ύλη περιλαμβάνονται τα λυμένα παραδείγματα οι εφαρμογές καθώς και οι Ερωτήσεις-Ασκήσεις-Προβλήματα που αντιστοιχούν στις παραπάνω παραγράφους.</w:t>
            </w:r>
          </w:p>
        </w:tc>
      </w:tr>
      <w:tr>
        <w:trPr/>
        <w:tc>
          <w:tcPr>
            <w:tcW w:w="9684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120" w:after="0"/>
        <w:ind w:firstLine="3686"/>
        <w:jc w:val="center"/>
        <w:rPr>
          <w:rFonts w:ascii="Candara" w:hAnsi="Candara" w:cs="Arial"/>
          <w:b/>
          <w:b/>
          <w:sz w:val="28"/>
          <w:szCs w:val="28"/>
        </w:rPr>
      </w:pPr>
      <w:r>
        <w:rPr>
          <w:rFonts w:cs="Arial" w:ascii="Candara" w:hAnsi="Candara"/>
          <w:b/>
          <w:sz w:val="28"/>
          <w:szCs w:val="28"/>
        </w:rPr>
        <w:t>Καλό Διάβασμα … και Καλή Επιτυχία!!!</w:t>
      </w:r>
    </w:p>
    <w:p>
      <w:pPr>
        <w:pStyle w:val="Normal"/>
        <w:spacing w:lineRule="auto" w:line="240" w:before="120" w:after="0"/>
        <w:ind w:firstLine="3686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el-GR"/>
        </w:rPr>
        <w:t>Οι διδάσκοντες καθηγητές:</w:t>
      </w:r>
    </w:p>
    <w:p>
      <w:pPr>
        <w:pStyle w:val="Normal"/>
        <w:spacing w:lineRule="auto" w:line="240" w:before="120" w:after="0"/>
        <w:ind w:firstLine="3686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el-GR"/>
        </w:rPr>
        <w:t>Καραμολέγκου Ιουλίτα - Λυγνός Λουκάς</w:t>
      </w:r>
    </w:p>
    <w:sectPr>
      <w:type w:val="nextPage"/>
      <w:pgSz w:w="11906" w:h="16838"/>
      <w:pgMar w:left="1418" w:right="1418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3"/>
    <w:qFormat/>
    <w:rPr/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55:00Z</dcterms:created>
  <dc:creator>Your User Name</dc:creator>
  <dc:description/>
  <cp:keywords/>
  <dc:language>en-US</dc:language>
  <cp:lastModifiedBy>OWNER</cp:lastModifiedBy>
  <cp:lastPrinted>2016-05-10T11:24:00Z</cp:lastPrinted>
  <dcterms:modified xsi:type="dcterms:W3CDTF">2016-05-10T08:25:00Z</dcterms:modified>
  <cp:revision>6</cp:revision>
  <dc:subject/>
  <dc:title/>
</cp:coreProperties>
</file>