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ΕΛ ΘΗΡΑΣ                                                                                   ΣΧΟΛΙΚΟ ΕΤΟΣ 2015-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ΡΑΠΤΕΣ ΠΡΟΑΓΩΓΙΚΕΣ ΕΞΕΤΑΣΕΙΣ ΜΑΪΟΥ-ΙΟΥΝΙΟΥ 2016</w:t>
      </w:r>
    </w:p>
    <w:p>
      <w:pPr>
        <w:pStyle w:val="Normal"/>
        <w:rPr/>
      </w:pPr>
      <w:r>
        <w:rPr>
          <w:sz w:val="28"/>
          <w:szCs w:val="28"/>
        </w:rPr>
        <w:t xml:space="preserve">ΤΑΞΗ: </w:t>
      </w:r>
      <w:r>
        <w:rPr>
          <w:b/>
          <w:sz w:val="28"/>
          <w:szCs w:val="28"/>
        </w:rPr>
        <w:t>Β΄ΛΥΚΕΙΟΥ</w:t>
      </w:r>
    </w:p>
    <w:p>
      <w:pPr>
        <w:pStyle w:val="Normal"/>
        <w:rPr/>
      </w:pPr>
      <w:r>
        <w:rPr>
          <w:sz w:val="28"/>
          <w:szCs w:val="28"/>
        </w:rPr>
        <w:t xml:space="preserve">ΕΞΕΤΑΖΟΜΕΝΟ ΜΑΘΗΜΑ: </w:t>
      </w:r>
      <w:r>
        <w:rPr>
          <w:b/>
          <w:sz w:val="28"/>
          <w:szCs w:val="28"/>
        </w:rPr>
        <w:t>ΝΕΟΕΛΛΗΝΙΚΗ ΓΛΩΣΣ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ΕΞΕΤΑΣΤΕΑ ΥΛ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Α.  Από το σχολικό εγχειρίδι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Η  ΕΙΔΗΣ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ελ.: 14-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ΒΙΟΓΡΑΦΙΚΑ ΕΙΔ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ελ.: 71-72, 86-103, 108-118, 119-1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ΣΗΜΕΙΩΣΕΙΣ-ΠΕΡΙΛΗΨ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ελ.: 243-248, 262-267, 277-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Β.  ΘΕΜΑΤΑ ΠΑΡΑΓΩΓΗΣ ΛΟΓΟ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Δημοσιογραφία – Τύπος -  ΜΜ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Εργασία - Επάγγελμ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Επιλογή επαγγέλματο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Ανεργί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Ρατσισμός – Στερεότυπ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ην παραπάνω ύλη της θεωρίας προστίθενται και τα κείμενα και οι ασκήσεις του σχολικού εγχειριδίου που σχετίζονται με τα επιμέρους θέματ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θέματα θα περιλαμβάνου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περίληψη κειμένου που θα δοθε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ερώτηση σχολιασμού κειμένου ή ανάπτυξης παραγράφου ή δομής κειμένο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ερώτηση γραμματικών και συντακτικών φαινομένων που έχουν διδαχθε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παραγωγή λόγου σε θέμα σχετικό με το περιεχόμενο του κειμένου που θα δοθεί, κατά το πρότυπο των διαγωνισμάτων του τετραμήνο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Οι διδάσκοντες   καθηγητέ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Νούσα Αγγελική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Θεοδωρόπουλος Κωνσταντίνο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0:32:00Z</dcterms:created>
  <dc:creator>kostas</dc:creator>
  <dc:description/>
  <cp:keywords/>
  <dc:language>en-US</dc:language>
  <cp:lastModifiedBy>kostas</cp:lastModifiedBy>
  <dcterms:modified xsi:type="dcterms:W3CDTF">2016-04-20T20:33:00Z</dcterms:modified>
  <cp:revision>6</cp:revision>
  <dc:subject/>
  <dc:title/>
</cp:coreProperties>
</file>