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ΓΕΛ  ΘΗΡΑΣ                                                                              Σχολικό Έτος 2015-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ΥΛΗ  ΑΠΟΛΥΤΗΡΙΩΝ   ΕΞΕΤΑΣΕΩΝ  ΜΑΪΟΥ-ΙΟΥΝΙΟΥ  2016 ΣΤΟ ΜΑΘΗΜΑ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ΝΕΟΕΛΛΗΝΙΚΗ ΛΟΓΟΤΕΧΝΙΑ  </w:t>
      </w:r>
      <w:r>
        <w:rPr>
          <w:sz w:val="28"/>
          <w:szCs w:val="28"/>
        </w:rPr>
        <w:t>Γ΄ΛΥΚΕΙΟΥ  ΘΕΩΡΗΤΙΚΗ ΚΑΤΕΥΘΥΝ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ΚΕΙΜΕΝ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.  Κ. Καβάφης , Μελαγχολία του Ιάσωνος Κλεάνδρου ποιητού εν Κομμαγηνή 595μ.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Μ. Σαχτούρης, Ο Ελεγκτή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Κ. Δημουλά, Σημείο αναγνωρίσεω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Α. Παπαδιαμάντης, Όνειρο στο κύμ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Γ. Ιωάννου, Μες στους προσφυγικούς Συνοικισμού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Ο διδάσκων καθηγητή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Θεοδωρόπουλος Κωνσταντίνο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42:00Z</dcterms:created>
  <dc:creator>kostas</dc:creator>
  <dc:description/>
  <dc:language>en-US</dc:language>
  <cp:lastModifiedBy>kostas</cp:lastModifiedBy>
  <dcterms:modified xsi:type="dcterms:W3CDTF">2016-04-22T05:53:00Z</dcterms:modified>
  <cp:revision>1</cp:revision>
  <dc:subject/>
  <dc:title/>
</cp:coreProperties>
</file>